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>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И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ведения совещаний уполномоченных представителей железнодорожных администраций по разработке графика движения поездов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а формирования грузовых поездов и плана формирования вагон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контейнерами в международном сообщен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2017/2018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28"/>
        <w:gridCol w:w="1844"/>
        <w:gridCol w:w="2728"/>
        <w:gridCol w:w="2799"/>
      </w:tblGrid>
      <w:tr>
        <w:trPr>
          <w:trHeight w:val="9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ата прове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щ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есто прове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ща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.д. администрации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вующ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совещан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я</w:t>
            </w:r>
          </w:p>
        </w:tc>
      </w:tr>
      <w:tr>
        <w:trPr>
          <w:trHeight w:val="1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4 – 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6 </w:t>
            </w:r>
          </w:p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та </w:t>
            </w:r>
          </w:p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администр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предложений на разработку графика 2017/2018 года</w:t>
            </w:r>
          </w:p>
        </w:tc>
      </w:tr>
      <w:tr>
        <w:trPr>
          <w:trHeight w:val="22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3 – 26 </w:t>
            </w:r>
          </w:p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я </w:t>
            </w:r>
          </w:p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дов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, БЧ, ЧФМ, РЖД, УЗ, ЛДЗ, ЛГ, ЭВР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  <w:tab w:val="left" w:pos="282" w:leader="none"/>
              </w:tabs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согласование времени перехода поездов по МГСП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  <w:tab w:val="left" w:pos="282" w:leader="none"/>
              </w:tabs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еработка графика в связи с переходом на зимнее время</w:t>
            </w:r>
          </w:p>
        </w:tc>
      </w:tr>
      <w:tr>
        <w:trPr>
          <w:trHeight w:val="18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sz w:val="26"/>
                <w:szCs w:val="26"/>
              </w:rPr>
              <w:t>май –</w:t>
            </w:r>
          </w:p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>
                <w:sz w:val="26"/>
                <w:szCs w:val="26"/>
              </w:rPr>
              <w:t>2017 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итовская Республик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администр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формирования грузовых поездов, план формирования вагонов с контейнерами и порядок направления вагонопотоков</w:t>
            </w:r>
          </w:p>
        </w:tc>
      </w:tr>
      <w:tr>
        <w:trPr>
          <w:trHeight w:val="9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– 22</w:t>
            </w:r>
          </w:p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я</w:t>
            </w:r>
          </w:p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КЖД, БЧ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ЖД, КЗХ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гласование времени перехода поездов по МГСП </w:t>
            </w:r>
          </w:p>
        </w:tc>
      </w:tr>
      <w:tr>
        <w:trPr>
          <w:trHeight w:val="9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– 27</w:t>
            </w:r>
          </w:p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я</w:t>
            </w:r>
          </w:p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гиз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ЗХ, УТЙ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Г, ТДЖ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гласование времени перехода поездов по МГСП  </w:t>
            </w:r>
          </w:p>
        </w:tc>
      </w:tr>
      <w:tr>
        <w:trPr>
          <w:trHeight w:val="9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– 25</w:t>
            </w:r>
          </w:p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а</w:t>
            </w:r>
          </w:p>
          <w:p>
            <w:pPr>
              <w:pStyle w:val="Normal"/>
              <w:ind w:right="33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017 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администр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чательное согласование СВОДов</w:t>
            </w:r>
          </w:p>
        </w:tc>
      </w:tr>
      <w:tr>
        <w:trPr>
          <w:trHeight w:val="1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-21</w:t>
            </w:r>
          </w:p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я</w:t>
            </w:r>
          </w:p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7 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бекистан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администр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мен трафаретами расписаний и схемами формирования составов поезд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имечание: при необходимости, по согласованию с Дирекцией Совета, разрешается проведение двухсторонних совеща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1:44:00Z</dcterms:created>
  <dc:creator>rez_nod4</dc:creator>
  <dc:description/>
  <cp:keywords/>
  <dc:language>en-US</dc:language>
  <cp:lastModifiedBy>Я</cp:lastModifiedBy>
  <cp:lastPrinted>2016-09-13T14:17:00Z</cp:lastPrinted>
  <dcterms:modified xsi:type="dcterms:W3CDTF">2016-10-27T04:44:00Z</dcterms:modified>
  <cp:revision>18</cp:revision>
  <dc:subject/>
  <dc:title>Приложение № 5</dc:title>
</cp:coreProperties>
</file>